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совета Роговского сельского поселения Тимашевского района от 10 августа № 176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 отдельных показателей индикативного плана               социально-экономического развития Роговского сельского поселения Тимашевского района на 2018 год за 1 полугодие 2018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4"/>
          <w:sz w:val="28"/>
          <w:szCs w:val="28"/>
        </w:rPr>
        <w:t>Во исполнение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    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6 Устава Роговского сельского поселения 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 развития Роговского сельского поселения  Тимашевского района за 1 полугодие 2018 года</w:t>
      </w:r>
      <w:r>
        <w:rPr>
          <w:color w:val="000000"/>
          <w:spacing w:val="1"/>
          <w:sz w:val="28"/>
          <w:szCs w:val="28"/>
        </w:rPr>
        <w:t>, Совет Роговского сельского поселения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 xml:space="preserve">об исполнении отдельных показателей индикативного плана </w:t>
      </w:r>
      <w:r>
        <w:rPr>
          <w:sz w:val="28"/>
          <w:szCs w:val="28"/>
        </w:rPr>
        <w:t>социально-экономического  развития Роговского сельского поселения  Тимашевского района на 2017 год за 1 полугодие</w:t>
      </w:r>
      <w:r>
        <w:rPr>
          <w:color w:val="000000"/>
          <w:spacing w:val="2"/>
          <w:sz w:val="28"/>
          <w:szCs w:val="28"/>
        </w:rPr>
        <w:t xml:space="preserve"> 2018 года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2018 году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3. МКУ «ФРУ» Роговского сельского поселения Тимашевского района (Бигдан) разместить настоящее решение в информационно-телекоммуникационной сети «Интернет» Роговского сельского поселения Тимашевского района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4. Контроль за настоящим решением возложить на заместителя главы Роговского сельского поселения Тимашевского района Н.В.Николаева.   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ого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Н.В. Никола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Platonova</cp:lastModifiedBy>
  <cp:lastPrinted>2016-10-07T16:02:00Z</cp:lastPrinted>
  <dcterms:modified xsi:type="dcterms:W3CDTF">2018-08-13T13:15:00Z</dcterms:modified>
  <cp:revision>176</cp:revision>
  <dc:subject/>
  <dc:title/>
</cp:coreProperties>
</file>